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bonus : Archéologi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621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 archéologue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Qu’est-ce que c’est ??? Regardez attentivement les objets disposés sur la table et essayez d’expliquer </w:t>
      </w:r>
      <w:r>
        <w:rPr>
          <w:rFonts w:cs="Comic Sans MS" w:ascii="Comic Sans MS" w:hAnsi="Comic Sans MS"/>
          <w:b/>
          <w:bCs/>
        </w:rPr>
        <w:t>ce que c’est et à quoi ça sert</w:t>
      </w:r>
      <w:r>
        <w:rPr>
          <w:rFonts w:cs="Comic Sans MS" w:ascii="Comic Sans MS" w:hAnsi="Comic Sans MS"/>
        </w:rPr>
        <w:t> ???</w:t>
      </w:r>
    </w:p>
    <w:p>
      <w:pPr>
        <w:pStyle w:val="Normal"/>
        <w:spacing w:lineRule="auto" w:line="360"/>
        <w:ind w:left="7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!!!ATTENTION!!! Vous ne pouvez écrire qu’une seule réponse !!! Discutez entre vous avant de marquer votre réponse finale !!!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bjet No 1 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283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bjet No 2 :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bjet No 3 :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bjet No 4 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8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bonus : Archéologi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62150" cy="1333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 archéologue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Qu’est-ce que c’est ??? Regardez attentivement les objets disposés sur la table et essayez d’expliquer </w:t>
      </w:r>
      <w:r>
        <w:rPr>
          <w:rFonts w:cs="Comic Sans MS" w:ascii="Comic Sans MS" w:hAnsi="Comic Sans MS"/>
          <w:b/>
          <w:bCs/>
        </w:rPr>
        <w:t>ce que c’est et à quoi ça sert</w:t>
      </w:r>
      <w:r>
        <w:rPr>
          <w:rFonts w:cs="Comic Sans MS" w:ascii="Comic Sans MS" w:hAnsi="Comic Sans MS"/>
        </w:rPr>
        <w:t> ???</w:t>
      </w:r>
    </w:p>
    <w:p>
      <w:pPr>
        <w:pStyle w:val="Normal"/>
        <w:spacing w:lineRule="auto" w:line="360"/>
        <w:ind w:left="72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!!!ATTENTION!!! Vous ne pouvez écrire qu’une seule réponse !!! Discutez entre vous avant de marquer votre réponse finale !!!</w:t>
      </w:r>
    </w:p>
    <w:p>
      <w:pPr>
        <w:pStyle w:val="Normal"/>
        <w:spacing w:lineRule="auto" w:line="360"/>
        <w:ind w:left="3540" w:hanging="212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Objet No 1 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 xml:space="preserve">Lampe à huile. Utile pour l’éclairage. Elle fonctionne avec de l’huile et une mèche. </w:t>
      </w:r>
    </w:p>
    <w:p>
      <w:pPr>
        <w:pStyle w:val="Normal"/>
        <w:spacing w:lineRule="auto" w:line="360"/>
        <w:ind w:left="3540" w:hanging="2124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ind w:left="3540" w:hanging="212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Objet No 2 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Tablette de cire. Support d’écriture utilisé par les Romains.</w:t>
      </w:r>
    </w:p>
    <w:p>
      <w:pPr>
        <w:pStyle w:val="Normal"/>
        <w:spacing w:lineRule="auto" w:line="360"/>
        <w:ind w:left="3540" w:hanging="2124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ind w:left="3540" w:hanging="212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Objet No 3 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Tesson de céramique. Provenant vraisemblablement d’un ustensile de cuisine (amphore, cruche, vaisselle, récipient, plat,…)</w:t>
      </w:r>
    </w:p>
    <w:p>
      <w:pPr>
        <w:pStyle w:val="Normal"/>
        <w:spacing w:lineRule="auto" w:line="360"/>
        <w:ind w:left="3540" w:hanging="2124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ind w:left="3540" w:hanging="2124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bjet No 4 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 xml:space="preserve">Stylet. Permet d’écrire sur les tablettes de cire. L’une des extrémités des stylets se termine en spatule pour lisser la cire et corriger le texte. </w:t>
      </w:r>
      <w:r>
        <w:br w:type="page"/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bonus : Archéologie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  <w:u w:val="single"/>
        </w:rPr>
        <w:t>Objet No 1</w:t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bonus : Archéologie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  <w:u w:val="single"/>
        </w:rPr>
        <w:t>Objet No 2</w:t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bonus : Archéologie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  <w:u w:val="single"/>
        </w:rPr>
        <w:t>Objet No 3</w:t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bonus : Archéologie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  <w:u w:val="single"/>
        </w:rPr>
        <w:t>Objet No 4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 CYT – OS Latin</w:t>
      <w:tab/>
      <w:tab/>
      <w:t>Nom :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51:00Z</dcterms:created>
  <dc:creator>sébastien maréchaux</dc:creator>
  <dc:description/>
  <dc:language>en-US</dc:language>
  <cp:lastModifiedBy>sébastien maréchaux</cp:lastModifiedBy>
  <dcterms:modified xsi:type="dcterms:W3CDTF">2003-04-06T09:20:00Z</dcterms:modified>
  <cp:revision>9</cp:revision>
  <dc:subject/>
  <dc:title>Atelier bonus : Archéologie</dc:title>
</cp:coreProperties>
</file>